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114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444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273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972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493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625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545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086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735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838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057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272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542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