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159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744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064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459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664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414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020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966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459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289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525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918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59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306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847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290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509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