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0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471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513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697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140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03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416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94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40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402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827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722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433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709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15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