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314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028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041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195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46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611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277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459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289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776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024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80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869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