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47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34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29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805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56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96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02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09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64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79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6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34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0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3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990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04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05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