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51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275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345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570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11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33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53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375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86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94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3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7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955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04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21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