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693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948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289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159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810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716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939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32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986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565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755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728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381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