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798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938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36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894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795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749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263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213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851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714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614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711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893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495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50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699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520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