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3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62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09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92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56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0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10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21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2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1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75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36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20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0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658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