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2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105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95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181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274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64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05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81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4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37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042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7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24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