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510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69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866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379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292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78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043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702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885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10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66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300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467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122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075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044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391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