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987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2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497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683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756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965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449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904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43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928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676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969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029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692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76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