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36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0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33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41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879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37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82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318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380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57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89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8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2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