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074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20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42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319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838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47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15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114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968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26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289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10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562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033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151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82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467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