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41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74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42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00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9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50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56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37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41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822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886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25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83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706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