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544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351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217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593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219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353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256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807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670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185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797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337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011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