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04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31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90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440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59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797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54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208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86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72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0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7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011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61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08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09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5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