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4333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41521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64544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4825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18233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08538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623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12033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84781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71651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2427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81387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31170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21705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76747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