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1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43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06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07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520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24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58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322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37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05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5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1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92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