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379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38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17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804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16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41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796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64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53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324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78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485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92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457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74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194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