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63010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40479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09042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66068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38411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43777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74744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80233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82743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34174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09426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95170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33066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33741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91445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