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011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880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613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142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385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592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937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672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88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665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134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055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613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