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18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04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386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6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73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241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09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02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43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796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3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0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4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46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9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8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