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9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13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79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38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94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56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09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4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38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68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43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21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95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81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86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