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5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22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373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0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12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1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75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74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25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87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232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0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