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10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79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73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1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657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82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89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131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64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00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6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3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913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0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3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89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35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