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8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036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93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57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04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0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2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72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218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29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12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29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84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46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235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