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60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491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999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059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6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88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16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38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8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951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9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58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536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