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259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761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441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95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477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823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528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354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218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156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46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125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96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488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557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312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294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