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98557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29031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72751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01066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10442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8180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06956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97396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04508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11478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80190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52126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96612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00161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09746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