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447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900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491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08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912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78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456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115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16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78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143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43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04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