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69758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90185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42651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99669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07863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01945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63597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35613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93564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39490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07929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16159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53463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8355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44856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95386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49660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