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77027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86037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54454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60003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09281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9852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96045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48328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54970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06555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72425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38368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8456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25126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98166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