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313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4308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1282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5854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6235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9273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7923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4923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1573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3723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055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358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2356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