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339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7647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3062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2159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0014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7418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3188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8683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120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82503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774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389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8122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1438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5386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57879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2502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