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500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8610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340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073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834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181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422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879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965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169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939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9933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8609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954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807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