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312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204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97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098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101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210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341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22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450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017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95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59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875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