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8832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3685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7680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4021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9846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1084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4718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1378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3688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4477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305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725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7361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6720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3770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8039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8595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