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8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50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37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46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3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43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29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20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36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64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13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588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65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21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22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