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823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588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144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506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600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658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167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195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216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383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59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171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237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