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9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9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9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52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8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26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07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10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934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85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8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3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796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73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01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24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6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