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912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57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087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077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869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688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736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292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941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34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037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372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675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674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106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