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750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588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461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633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171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693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129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843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07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635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416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94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802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