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546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991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95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987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682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553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263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225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746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275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857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867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355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327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671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642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946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