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64223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26569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92897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85946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89743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90835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18740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84666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20377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80570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77276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13848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05140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43446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56124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