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79222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80351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99751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15456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85904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28883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2495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94897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80623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8236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8868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86520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10455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