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1876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52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079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0830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3238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8666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1904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2348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6172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5125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6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115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1825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4576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0684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3167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0852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