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871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240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292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18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076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704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753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490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251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942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815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10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270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09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21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