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9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331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11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430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04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6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08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838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47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77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54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4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7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