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942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67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80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55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355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687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538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962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55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726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2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54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76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93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42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049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74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